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писок детей направленных  в МБДОУ Пестречинский детский сад №2 "Айгуль" Пестречинского МР Р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2770, Респ. Татарстан, р-н Пестречинский с.Пестрецы  ул.Советская д.22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заседания комиссии по комплектов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468/2  от 01.06.2018г.</w:t>
      </w:r>
    </w:p>
    <w:tbl>
      <w:tblPr>
        <w:tblW w:w="8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28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\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 и имя ребен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растная 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-в Матве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-н  Михаи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>
          <w:trHeight w:val="2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-ва  Соф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-ва  Азал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-в Иль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-н Его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-в Филип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-ва Марья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-ва Мади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-н Рами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в Сами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-ва Лиа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-ва Рами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- ва Валер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-в Макси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- в Матвей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-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-в Евг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-в Рамаза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-в Сама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-ва Лиа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-в Камил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-й Арте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7:43:00Z</dcterms:created>
  <dc:creator>Наташа</dc:creator>
  <dc:description/>
  <cp:keywords/>
  <dc:language>en-US</dc:language>
  <cp:lastModifiedBy>Айрат</cp:lastModifiedBy>
  <dcterms:modified xsi:type="dcterms:W3CDTF">2018-07-07T07:43:00Z</dcterms:modified>
  <cp:revision>2</cp:revision>
  <dc:subject/>
  <dc:title>Список детей направленных  в МБДОУ Пестречинский детский сад №2 "Айгуль" Пестречинского МР РТ</dc:title>
</cp:coreProperties>
</file>